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58775</wp:posOffset>
            </wp:positionH>
            <wp:positionV relativeFrom="paragraph">
              <wp:posOffset>-370205</wp:posOffset>
            </wp:positionV>
            <wp:extent cx="7575550" cy="107105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5550" cy="10710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6836410" cy="96450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6400" cy="9645120"/>
                          <a:chOff x="0" y="0"/>
                          <a:chExt cx="6836400" cy="9645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36400" cy="964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8.3pt;height:759.45pt" coordorigin="0,0" coordsize="10766,15189">
                <v:rect id="shape_0" stroked="f" o:allowincell="f" style="position:absolute;left:0;top:0;width:10765;height:1518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hr-B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2T13:25:00Z</dcterms:created>
  <dc:creator>Ines&amp;Bojan</dc:creator>
  <dc:description/>
  <dc:language>en-US</dc:language>
  <cp:lastModifiedBy>igal</cp:lastModifiedBy>
  <cp:lastPrinted>2012-07-23T19:00:00Z</cp:lastPrinted>
  <dcterms:modified xsi:type="dcterms:W3CDTF">2012-09-02T13:25:00Z</dcterms:modified>
  <cp:revision>2</cp:revision>
  <dc:subject/>
  <dc:title>Happy House 1                                              No</dc:title>
</cp:coreProperties>
</file>